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820743683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427761994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947439578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288809629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2126727132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611502160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262028276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8898536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926190993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684151536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832754928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499304316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942397470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197104888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671351728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400420458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551225415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896436659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400478988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124827566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509144669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543402838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364775772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902856668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549429630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31661351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97176325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307488076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2042381919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484252581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34548669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2094103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206912530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2128251540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905293813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80306353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774353628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439016783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906293634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2061860988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402688784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762759025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926866781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274952436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108294625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466488938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289483573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253784114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736646695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808227485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088226015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919300011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59816609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498785956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30484853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715464709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580006555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683647071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81778099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437055765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2102743307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589448213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652860976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023203360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062449877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423750254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523702148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62490098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793491617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647587355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2004743755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845259534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430389934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407736667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297014030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263038482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239631217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710929394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331655614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421395453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438208506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68533262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709811958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895224820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545105447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296563431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418470837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611563426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489220781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467004501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637699826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330610692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353096531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346737417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73095272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113587826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044747465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451083600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836847644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27089606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659845686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486890572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398866823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651181712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54106087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97553408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2136065002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127195071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697246865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667029772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610822440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279312399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630883739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37033895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761703739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64268113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894825104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892184004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742496246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057580920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043336730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70140522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484285039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523366414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577961270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2090080495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674322929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362255565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964649121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801744354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2099379476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872372151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856716102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624087817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984850344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746132915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588298452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207147820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064817817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973714017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234739790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2004674525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862407132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563154685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547646353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54901918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736181324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72561343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387744398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069081410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534141192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467078885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682220584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264770364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51654367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264828467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667639971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702091445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621170432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768069646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997856783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600547388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41899381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274091575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038041736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2116665974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920164110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233144762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100996414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978764427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696913429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548224755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675048545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842476573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136328801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